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  <w:sz w:val="28"/>
          <w:szCs w:val="28"/>
        </w:rPr>
        <w:t xml:space="preserve">АДМИНИСТРАЦИЯ СЕЛЬСКОГО ПОСЕЛЕНИЯ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«РАЗМАХНИНСКОЕ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«14» мая   2014 г.                                                                    №14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 проведении  аукциона  на право  заключения  договора    аренды 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 xml:space="preserve">В соответствии  со ст.17.1  и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Федерального закона от 26.07.2006г.  №135 –ФЗ «О защите конкуренции»  провести  аукцион  на право  заключения   аренды  муниципального имущества  нежилого  помещения,  расположенного по  адресу: Забайкальский край, Шилкинский район, с. Байцетуй, падь «Бревён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укцион  провести в соответствии с Приказом   ФАС  России  от  10.02. 2010г. №67, устанавливающим  порядок  проведения  торгов  на право  заключения  дог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>Глава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«Размахнинское»                                                       Ю.Т.Дациев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2:44:00Z</dcterms:created>
  <dc:creator>Размахнинское</dc:creator>
  <dc:description/>
  <cp:keywords/>
  <dc:language>en-US</dc:language>
  <cp:lastModifiedBy>Размахнинское</cp:lastModifiedBy>
  <cp:lastPrinted>2014-05-20T09:14:00Z</cp:lastPrinted>
  <dcterms:modified xsi:type="dcterms:W3CDTF">2014-05-19T23:15:00Z</dcterms:modified>
  <cp:revision>4</cp:revision>
  <dc:subject/>
  <dc:title>         АДМИНИСТРАЦИЯ СЕЛЬСКОГО ПОСЕЛЕНИЯ «РАЗМАХНИНСКОЕ»  </dc:title>
</cp:coreProperties>
</file>